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от 15.12.2022 № 2689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2-2023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2 - 2023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889"/>
        <w:gridCol w:w="2175"/>
        <w:gridCol w:w="1479"/>
        <w:gridCol w:w="1784"/>
        <w:gridCol w:w="1365"/>
        <w:gridCol w:w="1365"/>
        <w:gridCol w:w="3359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</w:t>
            </w:r>
            <w:r>
              <w:rPr>
                <w:rFonts w:cs="Liberation Serif" w:ascii="Liberation Serif" w:hAnsi="Liberation Serif"/>
              </w:rPr>
              <w:t>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ая выставка  «Новый год на страницах книг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5.12 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зрослы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Просмотр новых книг «А у нас Новый год! Книга в гости вас ждет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Книжно-предметная выставка «Справочное бюро Деда Мороз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чеданская библиотека, расположенная по адресу: 623462, Свердловская область, Каменский район, с. Колчедан, улица Ленина, д. 3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Игровая фотозона «С Новым годом поздравляем!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12- 3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10.00-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-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К «ЦЕНТРАЛЬНАЯ БИБЛИОТЕКА» Савинова Н.А., тел.:  8(3439) 310-425; заведующий  Колчеданской библиотекой Першина Е.А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Ёжкин Ко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Маминский дом культуры, расположенный по адресу: 623487, Свердловская область, Каменский район, село Маминское, улица Чапаева, д. 1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Кружит детский хоровод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3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Маминского дома культуры Мамина Л.В., тел.: 8(3439) 372-43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В Новый год за сказками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огонек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Покровский дом культуры, расположенный по адресу: 623480, Свердловская область, Каменский район, село Покровское, улица Ленина, д. 12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концер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4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кровского дома культуры Вольф О.П., тел.: 8(3439) 310-4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6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тим вместе – танцем, юмором и песней!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ум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7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Сипавский дом культуры, расположенный по адресу: 623471, Свердловская область, Каменский район, село Сипавское, улица Советская, д. 11Г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Это Новый год идёт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3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Сипавского дома культуры Шмырина С.А.,  тел.: 8(3439) 374-21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Спасение нового года или как господин кролик волшебные часы переводи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Игровая программа у елки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5:00: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огодний бал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8.12.20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2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;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4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Новоисетский дом культуры, расположенный по адресу: 623470, Свердловская область, Каменский район, село Новоисетское, улица Ленина, д. 24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"Новый год отменяется"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3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исетского дома культуры Тушкова М.Н., тел.: 8(3439) 375-358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lang w:bidi="hi-IN"/>
              </w:rPr>
              <w:t>Филиал — Позарихинский дом культуры им. В.В. Чемезова, расположенный по адресу: 623459, Свердловская область, Каменский район, с. Позариха, улица Лесная, д. 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Новогодние приключения Маши и Вити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29.12.2022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Дети, подростк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Позарихинский дом культуры имени В.В.Чемезова Белозерцева Е.В., тел.: 8(3439) 376-121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eastAsia="Times New Roman" w:cs="Liberation Serif"/>
                <w:color w:val="000000"/>
                <w:kern w:val="2"/>
                <w:lang w:bidi="hi-IN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Мартюшевский спортивный клуб, 623462, Свердловская область, Каменский район, пгт. Мартюш, улица Бажова, д. 2А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совое катание на конька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С 01.01.2023г. по 08.01.2023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highlight w:val="white"/>
              </w:rPr>
              <w:t>14.00 — 20.00ч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-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kern w:val="2"/>
                <w:highlight w:val="white"/>
                <w:lang w:bidi="hi-IN"/>
              </w:rPr>
              <w:t>Директор Мартюшевского спортивного клуба Ефимов Дмитрий Сергеевич, тел.: (3439) 370-99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  <w:lang w:bidi="hi-IN"/>
              </w:rPr>
            </w:pPr>
            <w:r>
              <w:rPr>
                <w:rFonts w:cs="Liberation Serif" w:ascii="Liberation Serif" w:hAnsi="Liberation Serif"/>
                <w:lang w:bidi="hi-IN"/>
              </w:rPr>
              <w:t>Филиал — Новобытский дом культуры, расположенный по адресу: 623473, Свердловская область, Каменский район, п. Новый Быт, улица Ленина, д. 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Коляда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6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:00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Новобытского дома культуры Птицына Е.Г., тел.: 8(3439) 374-004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Филиал - Дом культуры п. Мартюш, расположенный по адресу: 623462, Свердловская область, Каменский район, пгт. Мартюш, улица Титова, д. 5; ул. Титова, здание № 3А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Рождественский концерт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08.01.2023</w:t>
            </w:r>
          </w:p>
          <w:p>
            <w:pPr>
              <w:pStyle w:val="Normal"/>
              <w:widowControl w:val="false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</w:rPr>
              <w:t>Все категори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</w:rPr>
              <w:t>Директор дома культуры п. Мартюш Вольф О.П., тел.: 8(3439) 310-42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pPr w:vertAnchor="text" w:horzAnchor="page" w:leftFromText="180" w:rightFromText="180" w:tblpX="1418" w:tblpY="179"/>
        <w:tblW w:w="151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2126"/>
        <w:gridCol w:w="2264"/>
        <w:gridCol w:w="1846"/>
        <w:gridCol w:w="1405"/>
        <w:gridCol w:w="1433"/>
        <w:gridCol w:w="1698"/>
        <w:gridCol w:w="1839"/>
        <w:gridCol w:w="1987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>
          <w:tblHeader w:val="true"/>
        </w:trPr>
        <w:tc>
          <w:tcPr>
            <w:tcW w:w="15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ascii="Liberation Serif" w:hAnsi="Liberation Serif"/>
                <w:b/>
                <w:sz w:val="24"/>
                <w:szCs w:val="24"/>
              </w:rPr>
              <w:t>Управление образования Администрации Камен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АОУ «Брод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БУК "Культурно-досуговый центр КГО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- 27.12.2022-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:00; 12:00, 14:00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:00; 13: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-3 классы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,3,4, 5,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4, 2-4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директора по ВР Бердова Лариса Леонидовна, тел.898269754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аме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имени ВВ Чемезова с. Позарих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 декабр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рогова Надежда Олеговна зам.директора по ВР, тел.890417329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МКОУ «Кисл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ртивный зал МКОУ "Кисловская СОШ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3.00 </w:t>
              <w:br/>
              <w:t>1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27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39 чел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68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- 1-2 классы; </w:t>
              <w:br/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9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аламова Ирина Владимировна, 895274495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левак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евакинский Д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7.12.2022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.00</w:t>
              <w:br/>
              <w:t xml:space="preserve">2. 11.00 </w:t>
              <w:br/>
              <w:t>18.00-21.00 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38</w:t>
              <w:br/>
              <w:t>2. 48</w:t>
              <w:br/>
              <w:t>3. 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2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3-4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веритина Татьяна Сергеевна, зам. директора по ВР, 895064367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Колчеда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6.12.2022 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2:00 - 14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7:00 - 20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95 чел.</w:t>
              <w:br/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122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- 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- 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менчугова Л.Л., 8(3439)373-3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Мами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Маминская СОШ" 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8.12.2022 - 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00-13.00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:00 - 19:00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 чел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15 чел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Любовь Андреевна, заместитель директора по ВР 8(3439)3724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Новоисет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 Новоисет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3.00 14.00-15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мутова Юлия Васильевна, зам.дир. по ВР 83439375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Пирог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Сипавско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11:00 ч. 2. 18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87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1-4 классы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5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оровых Елена Григорьевна 892213466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разовательная организац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ОУ «Покр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йе 1 этажа ул.Школьная, 1, фойе 2 ул.Рабочая, 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30 – 15.00 17.00 – 20.00 12.20 – 13.30 12.20 – 13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 – 7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 – 11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2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-4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имофеева Анастасия Ивановна, заместитель директора по ВР,89089238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Рыбник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К с.Рыбниковское.</w:t>
              <w:br/>
              <w:t>МКОУ "Рыбниковская СО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-18.00-1- в Доме Культур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5.00-19.00 в школ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65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. 7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1 к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ковлева Валентина Сергеевна, 898260887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Сосн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ый зал школ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 - 16.30</w:t>
              <w:br/>
              <w:t>18.00 - 21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10 – к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ктярь Ольга Михайловна 89089114183 заместитель директора по В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Травян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Травянская средняя общеобразовательная школа"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8.00-10.00 ч.,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00-14.30 ч., 17.00 - 21.00ч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4 классы 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left" w:pos="168" w:leader="none"/>
                <w:tab w:val="left" w:pos="738" w:leader="none"/>
                <w:tab w:val="left" w:pos="1323" w:leader="none"/>
              </w:tabs>
              <w:ind w:left="-959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-7 классы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-11 клас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речкина Людмила Ивановна, зам. директора по ВР, 834393722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ОУ «Черемховская СОШ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КОУ "Черемховская ООШ" Фойе 2 этаж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 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: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-3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- 6 класс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-9 клас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азакович М.Г. 89506322882 Крохалева А.С. советник директора 8952 130 0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У ДО ЦД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12. 20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:00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: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школьники мобилизов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ающиеся ЦДО, разновозра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ркис Наталья Викторовна 890020708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КДОУ «Бродовской ДС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ово-спортивный за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вогоднее мероприят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12.2022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30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16.30-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ладшая гр.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ед.гр;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таршая г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женова Елена Васильевна- старший воспитатель 89506465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3168858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7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75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6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  <Pages>1</Pages>
  <Words>1898</Words>
  <Characters>10824</Characters>
  <CharactersWithSpaces>12697</CharactersWithSpaces>
  <Paragraphs>25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ПК</cp:lastModifiedBy>
  <cp:lastPrinted>2022-12-19T04:36:00Z</cp:lastPrinted>
  <dcterms:modified xsi:type="dcterms:W3CDTF">2022-12-19T04:3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